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05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lf Grou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63051190"/>
            <w:bookmarkStart w:id="1" w:name="__Fieldmark__0_406305119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63051190"/>
            <w:bookmarkStart w:id="3" w:name="__Fieldmark__1_406305119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63051190"/>
            <w:bookmarkStart w:id="5" w:name="__Fieldmark__2_406305119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63051190"/>
            <w:bookmarkStart w:id="7" w:name="__Fieldmark__3_406305119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63051190"/>
            <w:bookmarkStart w:id="9" w:name="__Fieldmark__4_406305119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63051190"/>
            <w:bookmarkStart w:id="11" w:name="__Fieldmark__5_406305119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63051190"/>
            <w:bookmarkStart w:id="13" w:name="__Fieldmark__6_406305119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63051190"/>
            <w:bookmarkStart w:id="15" w:name="__Fieldmark__7_406305119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63051190"/>
            <w:bookmarkStart w:id="17" w:name="__Fieldmark__8_406305119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63051190"/>
            <w:bookmarkStart w:id="19" w:name="__Fieldmark__9_406305119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63051190"/>
            <w:bookmarkStart w:id="21" w:name="__Fieldmark__10_406305119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63051190"/>
            <w:bookmarkStart w:id="23" w:name="__Fieldmark__11_406305119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63051190"/>
            <w:bookmarkStart w:id="25" w:name="__Fieldmark__12_406305119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63051190"/>
            <w:bookmarkStart w:id="27" w:name="__Fieldmark__13_406305119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63051190"/>
            <w:bookmarkStart w:id="29" w:name="__Fieldmark__14_406305119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63051190"/>
            <w:bookmarkStart w:id="31" w:name="__Fieldmark__15_406305119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63051190"/>
            <w:bookmarkStart w:id="34" w:name="__Fieldmark__16_406305119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63051190"/>
            <w:bookmarkStart w:id="36" w:name="__Fieldmark__17_406305119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63051190"/>
            <w:bookmarkStart w:id="38" w:name="__Fieldmark__18_406305119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63051190"/>
            <w:bookmarkStart w:id="40" w:name="__Fieldmark__19_406305119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63051190"/>
            <w:bookmarkStart w:id="42" w:name="__Fieldmark__20_406305119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63051190"/>
            <w:bookmarkStart w:id="44" w:name="__Fieldmark__21_406305119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63051190"/>
            <w:bookmarkStart w:id="46" w:name="__Fieldmark__22_406305119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63051190"/>
            <w:bookmarkStart w:id="48" w:name="__Fieldmark__23_406305119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63051190"/>
            <w:bookmarkStart w:id="50" w:name="__Fieldmark__24_406305119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63051190"/>
            <w:bookmarkStart w:id="52" w:name="__Fieldmark__25_406305119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63051190"/>
            <w:bookmarkStart w:id="54" w:name="__Fieldmark__27_406305119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63051190"/>
            <w:bookmarkStart w:id="56" w:name="__Fieldmark__28_406305119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63051190"/>
            <w:bookmarkStart w:id="58" w:name="__Fieldmark__29_406305119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63051190"/>
            <w:bookmarkStart w:id="60" w:name="__Fieldmark__30_406305119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63051190"/>
            <w:bookmarkStart w:id="62" w:name="__Fieldmark__31_406305119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rmal"/>
              <w:autoSpaceDE w:val="false"/>
              <w:rPr>
                <w:strike/>
                <w:sz w:val="20"/>
                <w:szCs w:val="20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/>
              </w:rPr>
              <w:t>Follows two-step directions showing understanding (phase 2)</w:t>
            </w:r>
          </w:p>
          <w:p>
            <w:pPr>
              <w:pStyle w:val="Normal"/>
              <w:rPr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63051190"/>
            <w:bookmarkStart w:id="64" w:name="__Fieldmark__33_406305119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63051190"/>
            <w:bookmarkStart w:id="66" w:name="__Fieldmark__34_406305119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63051190"/>
            <w:bookmarkStart w:id="68" w:name="__Fieldmark__35_406305119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063051190"/>
            <w:bookmarkStart w:id="70" w:name="__Fieldmark__36_406305119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063051190"/>
            <w:bookmarkStart w:id="72" w:name="__Fieldmark__37_406305119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63051190"/>
            <w:bookmarkStart w:id="74" w:name="__Fieldmark__38_406305119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063051190"/>
            <w:bookmarkStart w:id="76" w:name="__Fieldmark__39_406305119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063051190"/>
            <w:bookmarkStart w:id="78" w:name="__Fieldmark__40_406305119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063051190"/>
            <w:bookmarkStart w:id="80" w:name="__Fieldmark__41_406305119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063051190"/>
            <w:bookmarkStart w:id="82" w:name="__Fieldmark__42_406305119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063051190"/>
            <w:bookmarkStart w:id="84" w:name="__Fieldmark__43_406305119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063051190"/>
            <w:bookmarkStart w:id="86" w:name="__Fieldmark__44_406305119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3 – 27/13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utes</w:t>
            </w:r>
          </w:p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3372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eacher will do an activity</w:t>
            </w:r>
            <w:r>
              <w:rPr>
                <w:rFonts w:cs="Arial" w:ascii="Century Gothic" w:hAnsi="Century Gothic"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 xml:space="preserve">where children will practice  the following vocabulary: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Walk, go, run, march, steps, straight ahead, forwards, backwards, start, end.  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he teacher will agree with the children on a starting point and an ending point to go, within the school grounds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he teacher will start giving commands trying to use the above vocabulary along the way.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 example: “Start here and walk by taking 5 steps straight ahead.”</w:t>
            </w:r>
          </w:p>
          <w:p>
            <w:pPr>
              <w:pStyle w:val="NoSpacing"/>
              <w:jc w:val="both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Go forward by marching and take 12 steps”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eacher will give commands to get to the ending place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 is important to do a lot of repetition and have the children repeat what you say. (commands)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time permits, have the children give the commands.</w:t>
            </w:r>
          </w:p>
        </w:tc>
      </w:tr>
      <w:tr>
        <w:trPr>
          <w:trHeight w:val="2828" w:hRule="atLeast"/>
        </w:trPr>
        <w:tc>
          <w:tcPr>
            <w:tcW w:w="11057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MediumGrid2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2:00Z</dcterms:created>
  <dc:creator>Ana Maria</dc:creator>
  <dc:description/>
  <dc:language>en-US</dc:language>
  <cp:lastModifiedBy>Mark Hustad</cp:lastModifiedBy>
  <cp:lastPrinted>2009-01-26T08:55:00Z</cp:lastPrinted>
  <dcterms:modified xsi:type="dcterms:W3CDTF">2013-09-23T13:22:00Z</dcterms:modified>
  <cp:revision>2</cp:revision>
  <dc:subject/>
  <dc:title/>
</cp:coreProperties>
</file>